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Arial"/>
          <w:sz w:val="20"/>
          <w:szCs w:val="20"/>
          <w:lang w:val="en-GB"/>
        </w:rPr>
      </w:pPr>
      <w:r>
        <w:rPr>
          <w:rFonts w:cs="Arial" w:ascii="Courier New" w:hAnsi="Courier New"/>
          <w:sz w:val="20"/>
          <w:szCs w:val="20"/>
          <w:lang w:val="en-GB"/>
        </w:rPr>
        <w:t xml:space="preserve">GTR2: 1977 Mosport V3.0 </w:t>
        <w:br/>
        <w:br/>
        <w:t xml:space="preserve">Conversion &amp; update for GTR2 By Neel Jani </w:t>
        <w:br/>
        <w:br/>
        <w:t xml:space="preserve">The improvements in this new version are as follows, </w:t>
        <w:br/>
        <w:br/>
        <w:t xml:space="preserve">- Optimization and correction GMT </w:t>
        <w:br/>
        <w:t xml:space="preserve">- Multitexturing complete </w:t>
        <w:br/>
        <w:t xml:space="preserve">- Adition moods sound public </w:t>
        <w:br/>
        <w:t xml:space="preserve">-Correction-reflection rain </w:t>
        <w:br/>
        <w:br/>
        <w:t xml:space="preserve">This track and tested in Directx 7 &amp; 8, and no problems found, </w:t>
        <w:br/>
        <w:br/>
        <w:t xml:space="preserve">I also integrated the new Cam made by [SSR] HPI-rcr whom I thank, </w:t>
        <w:br/>
        <w:br/>
        <w:t xml:space="preserve">The AIW and 37 cars Max, </w:t>
        <w:br/>
        <w:br/>
        <w:br/>
        <w:t xml:space="preserve">Appropriations; </w:t>
        <w:br/>
        <w:br/>
        <w:t xml:space="preserve">SCGT &amp; Osprey_HD (original track) </w:t>
        <w:br/>
        <w:t xml:space="preserve">Simbin for GTR2 </w:t>
        <w:br/>
        <w:t xml:space="preserve">3 DSIMED </w:t>
        <w:br/>
        <w:t xml:space="preserve">Photoshop 9 </w:t>
        <w:br/>
        <w:t xml:space="preserve">[SSR] HPI-rcr for Cam </w:t>
        <w:br/>
        <w:t xml:space="preserve">No25 for correction AIW 37 Cars </w:t>
        <w:br/>
        <w:br/>
        <w:t xml:space="preserve">Address contact; alaindavid57@hotmail.com </w:t>
        <w:br/>
        <w:br/>
        <w:t xml:space="preserve">Good entertainment, </w:t>
        <w:br/>
        <w:t>Neel Jani</w:t>
      </w:r>
    </w:p>
    <w:p>
      <w:pPr>
        <w:pStyle w:val="Normal"/>
        <w:rPr>
          <w:rFonts w:ascii="Courier New" w:hAnsi="Courier New" w:cs="Arial"/>
          <w:sz w:val="20"/>
          <w:szCs w:val="20"/>
          <w:lang w:val="en-GB"/>
        </w:rPr>
      </w:pPr>
      <w:r>
        <w:rPr>
          <w:rFonts w:cs="Arial" w:ascii="Courier New" w:hAnsi="Courier New"/>
          <w:sz w:val="20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1:15:00Z</dcterms:created>
  <dc:creator>David A</dc:creator>
  <dc:description/>
  <dc:language>en-US</dc:language>
  <cp:lastModifiedBy>David A</cp:lastModifiedBy>
  <dcterms:modified xsi:type="dcterms:W3CDTF">2007-12-02T11:17:00Z</dcterms:modified>
  <cp:revision>1</cp:revision>
  <dc:subject/>
  <dc:title>GTR2: 1977 Mosport V3</dc:title>
</cp:coreProperties>
</file>